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ERE DO I FIND CAREER INFORMATION?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Network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tworking is talking to people you know about your goals, hopefully gathering information and links to other people. Some of the people who might be helpful:</w:t>
      </w:r>
    </w:p>
    <w:p>
      <w:pPr>
        <w:pStyle w:val="Normal"/>
        <w:rPr/>
      </w:pPr>
      <w:r>
        <w:rPr>
          <w:rFonts w:cs="Calibri" w:ascii="Calibri" w:hAnsi="Calibri"/>
        </w:rPr>
        <w:t>Friends</w:t>
        <w:tab/>
        <w:tab/>
        <w:tab/>
        <w:tab/>
        <w:t>Employers</w:t>
        <w:tab/>
        <w:tab/>
        <w:tab/>
        <w:t>Famil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eighbors</w:t>
        <w:tab/>
        <w:tab/>
        <w:tab/>
        <w:t>Coworkers</w:t>
        <w:tab/>
        <w:tab/>
        <w:tab/>
        <w:t>Club or Team Memb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achers</w:t>
        <w:tab/>
        <w:tab/>
        <w:tab/>
        <w:t>Career Counsellors</w:t>
        <w:tab/>
        <w:tab/>
        <w:t>Church Memb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assmates</w:t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people who might be able to help with my career planning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Who</w:t>
        <w:tab/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How</w:t>
      </w:r>
    </w:p>
    <w:p>
      <w:pPr>
        <w:pStyle w:val="Normal"/>
        <w:rPr>
          <w:rFonts w:ascii="Calibri" w:hAnsi="Calibri" w:cs="Calibri"/>
          <w:b/>
          <w:b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ab/>
        <w:tab/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ther Resourc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ther resources may be on-line, in print, or career professiona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ccess the web site address </w:t>
      </w:r>
      <w:hyperlink r:id="rId2">
        <w:r>
          <w:rPr>
            <w:rStyle w:val="InternetLink"/>
            <w:rFonts w:cs="Calibri" w:ascii="Calibri" w:hAnsi="Calibri"/>
          </w:rPr>
          <w:t>www.alis.alberta.ca</w:t>
        </w:r>
      </w:hyperlink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lick on Publications under Popular ALIS Links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lick on Career Services Near You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lick on Alberta Career Information Hotline (Skim Services)</w:t>
      </w:r>
    </w:p>
    <w:p>
      <w:pPr>
        <w:pStyle w:val="Normal"/>
        <w:ind w:first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ocky Mountain House</w:t>
      </w:r>
      <w:r>
        <w:rPr>
          <w:rFonts w:cs="Calibri" w:ascii="Calibri" w:hAnsi="Calibri"/>
        </w:rPr>
        <w:tab/>
        <w:tab/>
        <w:tab/>
        <w:t xml:space="preserve">           </w:t>
      </w:r>
      <w:r>
        <w:rPr>
          <w:rFonts w:cs="Calibri" w:ascii="Calibri" w:hAnsi="Calibri"/>
          <w:b/>
        </w:rPr>
        <w:t>Red Deer</w:t>
      </w:r>
    </w:p>
    <w:p>
      <w:pPr>
        <w:pStyle w:val="Normal"/>
        <w:tabs>
          <w:tab w:val="left" w:pos="720" w:leader="none"/>
          <w:tab w:val="left" w:pos="1440" w:leader="none"/>
          <w:tab w:val="left" w:pos="5085" w:leader="none"/>
        </w:tabs>
        <w:rPr/>
      </w:pPr>
      <w:r>
        <w:rPr>
          <w:rFonts w:cs="Calibri" w:ascii="Calibri" w:hAnsi="Calibri"/>
        </w:rPr>
        <w:t>Box 1180</w:t>
        <w:tab/>
        <w:tab/>
        <w:t>3</w:t>
      </w:r>
      <w:r>
        <w:rPr>
          <w:rFonts w:cs="Calibri" w:ascii="Calibri" w:hAnsi="Calibri"/>
          <w:vertAlign w:val="superscript"/>
        </w:rPr>
        <w:t>rd</w:t>
      </w:r>
      <w:r>
        <w:rPr>
          <w:rFonts w:cs="Calibri" w:ascii="Calibri" w:hAnsi="Calibri"/>
        </w:rPr>
        <w:t xml:space="preserve"> Floor, First Red Deer Place</w:t>
        <w:br/>
        <w:t>4919-51 Street</w:t>
        <w:tab/>
        <w:t>4911 51 St.</w:t>
        <w:tab/>
        <w:t xml:space="preserve"> </w:t>
        <w:br/>
        <w:t>Rocky Mountain House, Alberta</w:t>
        <w:tab/>
        <w:t>Red Deer, AB</w:t>
        <w:tab/>
        <w:tab/>
        <w:br/>
        <w:t>T4T 1A8</w:t>
        <w:tab/>
        <w:tab/>
        <w:t>T4N 6V4</w:t>
        <w:tab/>
        <w:br/>
        <w:t>Phone: 403-845-8590</w:t>
        <w:tab/>
        <w:t xml:space="preserve">Phone: 403-340-5253         </w:t>
        <w:br/>
        <w:t xml:space="preserve">Phone:  403-340-5353        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Comic Sans MS" w:hAnsi="Comic Sans MS" w:cs="Comic Sans MS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s.alberta.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31:00Z</dcterms:created>
  <dc:creator>N Thompson</dc:creator>
  <dc:description/>
  <cp:keywords/>
  <dc:language>en-US</dc:language>
  <cp:lastModifiedBy>owner</cp:lastModifiedBy>
  <dcterms:modified xsi:type="dcterms:W3CDTF">2010-12-03T19:36:00Z</dcterms:modified>
  <cp:revision>4</cp:revision>
  <dc:subject/>
  <dc:title>WHERE DO I FIND CAREER INFORMATION</dc:title>
</cp:coreProperties>
</file>